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ÖDEV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VBSCRIPT ALT PROGRAMLARA ÇALIŞILACAK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RECORDSET DE SAYFA LİSTELEME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KAYIT DÜZELTME , SİL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25:00Z</dcterms:created>
  <dc:creator>mebb</dc:creator>
  <dc:description/>
  <cp:keywords/>
  <dc:language>en-US</dc:language>
  <cp:lastModifiedBy>mebb</cp:lastModifiedBy>
  <dcterms:modified xsi:type="dcterms:W3CDTF">2007-05-16T13:26:00Z</dcterms:modified>
  <cp:revision>2</cp:revision>
  <dc:subject/>
  <dc:title/>
</cp:coreProperties>
</file>